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InternetLink"/>
          <w:rFonts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Style w:val="InternetLink"/>
          <w:rFonts w:cs="Times New Roman"/>
          <w:bCs/>
          <w:color w:val="000000"/>
          <w:sz w:val="28"/>
          <w:szCs w:val="28"/>
          <w:u w:val="none"/>
        </w:rPr>
        <w:t>Довер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едачу документов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sz w:val="28"/>
          <w:szCs w:val="28"/>
          <w:lang w:eastAsia="ru-RU"/>
        </w:rPr>
        <w:t>"__" _______ 2019г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, Доржиева Сындэма Шойнхоровна, паспорт серии 8102, № 447018, выдан 04.10.2002г проживающая по адресу: РБ Бичурский район у Хонхолой ул. Цыдыпова,44 , депутат Совета депутатов МО-СП «Хонхолойское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, Вандонова Соелма Васильевна, паспорт серии 8115, № 629203, выдан 15.07.2015г проживающая по адресу: РБ Бичурский район у Хонхолой ул. Цыдыпова, 21а , депутат Совета депутатов МО-СП «Хонхолойское»,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, Далхаева Октябрина Батожаповна, паспорт серии 8106, № 106145, выдан 11.12.2007г проживающая по адресу: РБ Бичурский район у Хонхолой ул. Молодежная, 10, депутат Совета депутатов МО-СП «Хонхолойское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, Сукнев Валерий Александрович, паспорт серии 8111, № 414811, выдан 16.09.2011г проживающий по адресу: РБ Бичурский район у Хонхолой ул. Цыдыпова, 9 , депутат Совета депутатов МО-СП «Хонхолойское»,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Я, Батомункуева Сэсэг Валерьевна, паспорт серии 8104 №893360, выдан 09.11.2004г, проживающая по адресу: РБ Бичурский район у Хонхолой ул. Сукнева, 11 депутат Совета депутатов МО-СП «Хонхолойское»,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Я, Батомункуева Ангелина Олеговна, паспорт серии 8108 №200421, выдан 28.07.2008г, проживающая по адресу: РБ Бичурский район у Хонхолой ул. Цыдыпова, 49 депутат совета депутатов МО-СП «Хонхолойское»,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, Митыпова Анастасия Баировна, паспорт серии 8106 №092298, выдан 02.02.2007г, проживающая по адресу: РБ Бичурский район у Хонхолой ул. Цыдыпова, 14 депутат Совета депутатов МО-СП «Хонхолойское»,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доверяю Тюрюхановой Наталье Алексеевне, паспорт серии ________ №  ______                      выдан ______________________________________________  проживающей по адресу:</w:t>
      </w:r>
      <w:r>
        <w:rPr>
          <w:rFonts w:cs="Times New Roman"/>
          <w:b/>
          <w:bCs/>
          <w:color w:val="000000"/>
          <w:sz w:val="28"/>
          <w:szCs w:val="28"/>
        </w:rPr>
        <w:t xml:space="preserve"> _________________________________________________________________________</w:t>
      </w: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едать в Администрацию Главы Республики Бурятия и Правительства Республики Бурятия (Отдел по профилактике коррупционных и иных правонарушений Комитета специальных программ) сведения о доходах, расходах, об имуществе и обязательствах имущественного характера на себя, супругу(а) и несовершеннолетних детей и совершать иная действия, связанные с выполнением этого поручения.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оверенность действительна по "01" марта 2019 г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доверителя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доверителя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доверителя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доверителя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доверителя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ись доверител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ись доверител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ись доверител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ись доверител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дпись уполномоченного лица  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rStyle w:val="InternetLink"/>
          <w:rFonts w:cs="Times New Roman"/>
          <w:bCs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rStyle w:val="InternetLink"/>
          <w:rFonts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rFonts w:cs="Times New Roman"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rPr>
          <w:rStyle w:val="InternetLink"/>
          <w:rFonts w:cs="Times New Roman"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Style w:val="InternetLink"/>
          <w:rFonts w:cs="Times New Roman"/>
          <w:bCs/>
          <w:color w:val="000000"/>
          <w:sz w:val="28"/>
          <w:szCs w:val="28"/>
          <w:u w:val="none"/>
        </w:rPr>
        <w:t>Довер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едачу документов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sz w:val="28"/>
          <w:szCs w:val="28"/>
          <w:lang w:eastAsia="ru-RU"/>
        </w:rPr>
        <w:t>"__" _______ 2019г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>Я, Митыпов Вячеслав Васильевич, паспорт серии 8102, № 455557, выдан 24.10.2002г проживающий по адресу: РБ Бичурский район у Хонхолой ул. Цыдыпова,14 , глава МО-СП «Хонхолойское»,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доверяю Тюрюхановой Наталье Алексеевне, паспорт серии ________, № ______                       , выдан __________________________________________________________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живающей по адресу:___________________________________________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дать в Администрацию Главы Республики Бурятия и Правительства Республики Бурятия (Отдел по профилактике коррупционных и иных правонарушений Комитета специальных программ) сведения о доходах, расходах, об имуществе и обязательствах имущественного характера на себя, супругу(а) и несовершеннолетних детей и совершать иная действия, связанные с выполнением этого поручения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Доверенность действительна по "01" марта 2019 г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пись доверител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 БУР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ЧУР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– СЕЛЬСКОЕ ПОСЕЛЕНИЕ «ХОНХОЛОЙ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27910</wp:posOffset>
                </wp:positionH>
                <wp:positionV relativeFrom="paragraph">
                  <wp:posOffset>226060</wp:posOffset>
                </wp:positionV>
                <wp:extent cx="37052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5"/>
                            </w:tblGrid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5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лаве Республики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Цыденову А.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т Главы МО-С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Хонхолойс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итыпова В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92pt;mso-wrap-distance-left:9pt;mso-wrap-distance-right:9pt;mso-wrap-distance-top:0pt;mso-wrap-distance-bottom:0pt;margin-top:17.8pt;mso-position-vertical-relative:text;margin-left:183.3pt;mso-position-horizontal-relative:text">
                <v:fill opacity="0f"/>
                <v:textbox inset="0in,0in,0in,0in">
                  <w:txbxContent>
                    <w:tbl>
                      <w:tblPr>
                        <w:tblW w:w="5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5"/>
                      </w:tblGrid>
                      <w:tr>
                        <w:trPr>
                          <w:trHeight w:val="1029" w:hRule="atLeast"/>
                        </w:trPr>
                        <w:tc>
                          <w:tcPr>
                            <w:tcW w:w="583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е Республики Бур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Цыденову А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Главы МО-С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«Хонхолой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итыпова В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366 Республика Буря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чур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.Хонхолой ул. Цыдыпова,26</w:t>
      </w:r>
    </w:p>
    <w:p>
      <w:pPr>
        <w:pStyle w:val="Normal"/>
        <w:jc w:val="both"/>
        <w:rPr/>
      </w:pPr>
      <w:r>
        <w:rPr>
          <w:sz w:val="20"/>
          <w:szCs w:val="20"/>
        </w:rPr>
        <w:t>Исх.____от 05.02.2019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Муниципального образования – сельское поселение «Хонхолойское» доводит до Вашего сведения, что в целях исполнения действующих нормативных правовых актов  регулирующих правила предоставления справок о доходах депутатов Совета депутатов МО-СП «Хонхолойское» и членов их семей, Администрацией МО-СП «Хонхолойское» предоставлено  16 справок о доходах на Депутатов Совета депутатов  Муниципального образования – сельское поселение «Хонхолойское»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оставить справки о доходах на членов семей депутатов Совета депутатов МО-СП «Хонхолойское» не представляется возможным, в связи с отказом предоставления  сведений о доходах, расходах, об имуществе и обязательствах имущественного характера на супруга и несовершеннолетних депутатов Совета депутатов МО-СП «Хонхоло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– СП «Хонхолойское»                                                В.В. Ми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7:00Z</dcterms:created>
  <dc:creator>Иванова Татьяна Владимировна</dc:creator>
  <dc:description/>
  <cp:keywords/>
  <dc:language>en-US</dc:language>
  <cp:lastModifiedBy>Image&amp;Matros ®</cp:lastModifiedBy>
  <cp:lastPrinted>2018-10-15T12:09:00Z</cp:lastPrinted>
  <dcterms:modified xsi:type="dcterms:W3CDTF">2019-01-31T16:08:00Z</dcterms:modified>
  <cp:revision>21</cp:revision>
  <dc:subject/>
  <dc:title/>
</cp:coreProperties>
</file>