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right"/>
        <w:rPr/>
      </w:pPr>
      <w:r>
        <w:rPr>
          <w:rStyle w:val="InternetLink"/>
          <w:rFonts w:cs="Times New Roman"/>
          <w:bCs/>
          <w:color w:val="000000"/>
          <w:u w:val="none"/>
        </w:rPr>
        <w:t>Приложение №2</w:t>
      </w:r>
    </w:p>
    <w:p>
      <w:pPr>
        <w:pStyle w:val="Normal"/>
        <w:ind w:left="-142" w:hanging="0"/>
        <w:jc w:val="right"/>
        <w:rPr>
          <w:rStyle w:val="InternetLink"/>
          <w:rFonts w:cs="Times New Roman"/>
          <w:bCs/>
          <w:color w:val="000000"/>
          <w:u w:val="none"/>
        </w:rPr>
      </w:pPr>
      <w:r>
        <w:rPr/>
      </w:r>
    </w:p>
    <w:p>
      <w:pPr>
        <w:pStyle w:val="Normal"/>
        <w:ind w:left="-142" w:hanging="0"/>
        <w:jc w:val="center"/>
        <w:rPr>
          <w:rStyle w:val="InternetLink"/>
          <w:rFonts w:cs="Times New Roman"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ind w:left="-142" w:hanging="0"/>
        <w:jc w:val="center"/>
        <w:rPr>
          <w:rStyle w:val="InternetLink"/>
          <w:rFonts w:cs="Times New Roman"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ind w:left="-142" w:hanging="0"/>
        <w:jc w:val="center"/>
        <w:rPr>
          <w:rStyle w:val="InternetLink"/>
          <w:rFonts w:cs="Times New Roman"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ind w:left="-142" w:hanging="0"/>
        <w:jc w:val="center"/>
        <w:rPr/>
      </w:pPr>
      <w:r>
        <w:rPr>
          <w:rStyle w:val="InternetLink"/>
          <w:rFonts w:cs="Times New Roman"/>
          <w:bCs/>
          <w:color w:val="000000"/>
          <w:sz w:val="32"/>
          <w:szCs w:val="32"/>
          <w:u w:val="none"/>
        </w:rPr>
        <w:t>Доверенность</w:t>
      </w:r>
    </w:p>
    <w:p>
      <w:pPr>
        <w:pStyle w:val="Normal"/>
        <w:jc w:val="center"/>
        <w:rPr/>
      </w:pPr>
      <w:r>
        <w:rPr/>
        <w:t>на передачу документов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lang w:eastAsia="ru-RU"/>
        </w:rPr>
        <w:t>"01" февраля 2018г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Я, Митыпов Вячеслав Васильевич, паспорт серии 8102, № 455557, выдан 24.10.2002г проживающий по адресу: РБ Бичурский район у Хонхолой ул. Цыдыпова,14 , глава МО-СП «Хонхолойское»,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Я, Доржиева Сындэма Шойнхоровна, паспорт серии 8102, № 447018, выдан 04.10.2002г проживающая по адресу: РБ Бичурский район у Хонхолой ул. Цыдыпова,44 , депутат Совета депутатов МО-СП «Хонхолойское»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Я, Вандонова Соелма Васильевна, паспорт серии 8115, № 629203, выдан 15.07.2015г проживающая по адресу: РБ Бичурский район у Хонхолой ул. Цыдыпова, 21а , депутат Совета депутатов МО-СП «Хонхолойское»,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Я, Далхаева Октябрина Батожаповна, паспорт серии 8106, № 106145, выдан 11.12.2007г проживающая по адресу: РБ Бичурский район у Хонхолой ул. Молодежная, 10, депутат Совета депутатов МО-СП «Хонхолойское»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Я, Сукнев Валерий Александрович, паспорт серии 8111, № 414811, выдан 16.09.2011г проживающий по адресу: РБ Бичурский район у Хонхолой ул. Цыдыпова, 9 , депутат Совета депутатов МО-СП «Хонхолойское»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Я, Базарова Сэсэг Батоевна, паспорт серии       №          , выдан     ,проживающий по адресу: РБ Бичурский район у Хонхолой ул. Цыдыпова, 11 депутат Совета депутатов МО-СП «Хонхолойское»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Я, Батомункуева Сэсэг Валерьевна, паспорт серии 8104 №893360, выдан 09.11.2004г, проживающая по адресу: РБ Бичурский район у Хонхолой ул. Сукнева, 11 депутат Совета депутатов МО-СП «Хонхолойское»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 xml:space="preserve">Я, Батомункуева Ангелина Олеговна, паспорт серии 8108 №200421, выдан 28.07.2008г, проживающая по адресу: РБ Бичурский район у Хонхолой ул. Цыдыпова, 49 депутат ясовета депутатов МО-СП «Хонхолойское», 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Я, Митыпова Анастасия Баировна, паспорт серии 8106 №092298, выдан 02.02.2007г, проживающая по адресу: РБ Бичурский район у Хонхолой ул. Цыдыпова, 14 депутат Совета депутатов МО-СП «Хонхолойское»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доверяю Тюрюхановой Наталье Алексеевне, паспорт серии             , №                         , выдан                             проживающему по адресу: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, передать в Администрацию Главы Республики Бурятия и Правительства Республики Бурятия (Отдел по профилактике коррупционных и иных правонарушений Комитета специальных программ) сведения о доходах, расходах, об имуществе и обязательствах имущественного характера на себя, супругу(а) и несовершеннолетних детей и совершать иная действия, связанные с выполнением этого поручения. 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pacing w:lineRule="auto" w:line="36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оверенность действительна по "01" ноября 2018 г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color w:val="000000"/>
        </w:rPr>
        <w:t xml:space="preserve">Подпись доверителя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color w:val="000000"/>
        </w:rPr>
        <w:t xml:space="preserve">Подпись доверителя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Подпись доверителя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Подпись доверителя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Подпись доверителя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пись доверителя</w:t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пись доверителя</w:t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пись доверителя</w:t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пись доверителя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Подпись уполномоченного лица  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7:00Z</dcterms:created>
  <dc:creator>Иванова Татьяна Владимировна</dc:creator>
  <dc:description/>
  <cp:keywords/>
  <dc:language>en-US</dc:language>
  <cp:lastModifiedBy>Image&amp;Matros ®</cp:lastModifiedBy>
  <cp:lastPrinted>2018-01-24T17:26:00Z</cp:lastPrinted>
  <dcterms:modified xsi:type="dcterms:W3CDTF">2019-01-31T06:41:00Z</dcterms:modified>
  <cp:revision>12</cp:revision>
  <dc:subject/>
  <dc:title/>
</cp:coreProperties>
</file>