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СЕЛЬСКОГО ПОСЕЛЕНИЯ «ХОНХОЛОЙСКОЕ» БИЧУРСКОГО РАЙОНА РЕСПУБЛИКИ БУРЯТИЯ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4.2018 г.                                                                                              №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 введении  на  территории  муниципального образования – сельского 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Хонхолойское»  особого противопожарного  режи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атьей  30 Федерального закона  от 21.12.1994  № 69 – ФЗ, в целях  недопущения  возникновения  лесных  пожаров  администрация  муниципального  образования – сельского поселения  «Хонхолойское»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Ввести  с  16  апреля  2018 года  на территории  муниципального образования –сельского поселения  «Хонхолойское», особый  противопожарный  ре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На  период  действия  особого  противопожарного  режима  на  территории  муниципального образования – сельского  поселения  «Хонхолойское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ретить  гражданам  посещение  лесов, разведение  костров, поджигание   травы, мусора  в границах  сель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нять меры  по недопущению  проведения  сельскохозяйственных палов  и  обеспечить  ликвидацию  возникающих  возгор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изовать  совместно  с  участковым  уполномоченным   полиции  Рабжаевым  Д.Ц.  проведение подворного  обхода  для ознакомления  граждан  с требованиями  по обеспечению  мер пожарной безопас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 силу  со дня  его обнародования  на  информационном стенде  Администрации муниципального  образования – сельского поселения «Хонхолойс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-СП «Хонхолойское»                                   В.В.Ми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СЕЛЬСКОГО ПОСЕЛЕНИЯ «ХОНХОЛОЙСКОЕ» БИЧУРСКОГО РАЙОНА РЕСПУБЛИКИ БУРЯТИЯ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7.2018 г.                                                                                              №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  отмене  на  территории  муниципального образования – сельского 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Хонхолойское»  особого противопожарного  режи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атьей  30 Федерального закона  от 21.12.1994  № 69 – ФЗ, в связи с выпавшими  обильными   осадками  администрация  муниципального  образования – сельского поселения  «Хонхолойское»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С  18 июня  2018 года  отменить  на территории  муниципального образования –сельского поселения  «Хонхолойское» особый  противопожарный  ре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 силу  со дня  его обнародования  на  информационном стенде  Администрации муниципального  образования – сельского поселения «Хонхолойс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-СП «Хонхолойское»                                   В.В.Ми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07:00Z</dcterms:created>
  <dc:creator>МО Бичурский р-н</dc:creator>
  <dc:description/>
  <cp:keywords/>
  <dc:language>en-US</dc:language>
  <cp:lastModifiedBy>МО Бичурский р-н</cp:lastModifiedBy>
  <dcterms:modified xsi:type="dcterms:W3CDTF">2018-12-03T06:08:00Z</dcterms:modified>
  <cp:revision>1</cp:revision>
  <dc:subject/>
  <dc:title> АДМИНИСТРАЦИЯ</dc:title>
</cp:coreProperties>
</file>