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АДМИНИСТРАЦИЯ МУНИЦИПАЛЬНОГО ОБРАЗОВАНИЯ – СЕЛЬСКОГО ПОСЕЛЕНИЯ «ХОНХОЛОЙСКОЕ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6 ноября 2018 года                                                                                 №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.Хонхоло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Cs w:val="28"/>
        </w:rPr>
        <w:t>Об утверждении основных направлений бюджетной и налоговой политики Муниципального образования – сельского поселения  «Хонхолойское» на 2019-2021 г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В целях определения задач и целей бюджетной и налоговой политики Муниципального образования – сельского поселения  «Хонхолойское» в среднесрочной перспективе:</w:t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>1. Утвердить Основные направления бюджетной и налоговой политики Муниципального образования – сельского поселения «Хонхолойское» на 2019-2021 годы .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Признать утратившим силу: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муниципального образования-сельское поселение «Хонхолойское» от 17.11.2017г. № 14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bCs/>
          <w:sz w:val="28"/>
        </w:rPr>
        <w:t>.   Настоящее постановление вступает в силу со дня его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Контроль  за исполнением   данного постановления возложить  на специалиста администрации  Бадмажапову  Р.Ж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О-СП «Хонхолойское»                                         Митыпов В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7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32:00Z</dcterms:created>
  <dc:creator>Alexandre Katalov</dc:creator>
  <dc:description/>
  <cp:keywords/>
  <dc:language>en-US</dc:language>
  <cp:lastModifiedBy>Пользователь</cp:lastModifiedBy>
  <cp:lastPrinted>2018-11-19T10:15:00Z</cp:lastPrinted>
  <dcterms:modified xsi:type="dcterms:W3CDTF">2018-11-19T02:16:00Z</dcterms:modified>
  <cp:revision>75</cp:revision>
  <dc:subject/>
  <dc:title>РЕСПУБЛИКА  БУРЯТИЯ</dc:title>
</cp:coreProperties>
</file>