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Е ОБРАЗОВАНИЕ-СЕЛЬСКОЕ ПОСЕЛЕНИЕ «ХОНХОЛО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Т ДЕПУТАТОВ МУНИЦИПАЛЬНОГО ОБРАЗОВАНИЯ-СЕЛЬСКОЕ ПОСЕЛЕНИЕ «ХОНХОЛО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5 мая  2018 г.                                                                                 № 134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.Хонхолой</w:t>
        <w:tab/>
        <w:tab/>
        <w:tab/>
        <w:tab/>
        <w:tab/>
        <w:tab/>
        <w:tab/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МО-СП «Хонхолойское» от 15.11.2017 г. № 120 «</w:t>
      </w:r>
      <w:r>
        <w:rPr>
          <w:b/>
          <w:bCs/>
          <w:sz w:val="28"/>
          <w:szCs w:val="28"/>
        </w:rPr>
        <w:t>Об утверждении Правил благоустройства и санитарного содержания территории Муниципального образования – сельское поселение «Хонхолойское» Бичурского района Республики Бурятия»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я Совета депутатов МО-СП «Хонхолойское» от 15 ноября 2017 г. № 120 «</w:t>
      </w:r>
      <w:r>
        <w:rPr>
          <w:bCs/>
          <w:sz w:val="28"/>
          <w:szCs w:val="28"/>
        </w:rPr>
        <w:t>Об утверждении Правил благоустройства и санитарного содержания территории Муниципального образования – сельское поселение «Хонхолойское» Бичурского района Республики Бурятия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7 г.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 Совет депутатов Муниципального образования – сельское поселение «Хонхолойское» решил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2 Правил «Основные понятия, применяемые в настоящих Правилах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лова «Благоустройство территорий - процесс создания, изменения и поддержания в надлежащем состоянии объектов (элементов)  благоустройства и озеленения различных функциональных территорий сельского поселения или их частей, формирующих ландшафт поселения во взаимосвязи с природным ландшафтом» заменить словами «Благоустройство территории - деятельность по реализации комплекса мероприятий, установленного правилами благоустройства территории Муниципального образования - сельское поселение «Хонхолойское»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 - сельское поселение «Хонхолойское»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лова «Элементы благоустройства сельского поселения- стационарные или временные (мобильные) сооружения, устройства, оборудование, возводимые или Критерии качества городской среды. Нормируемый комплекс элементов благоустройства - необходимое минимальное сочетание элементов благоустройства для создания на территории поселения безопасной, удобной и привлекательной среды» заменить словами «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лова «Прилегающая территория - ограниченный участок муниципальной территории общего пользования, прилегающий к собственной территории (земельному участку) или зданию, сооружению, закрепляемой в установленном порядке за владельцем, арендатором, пользователем собственной территории или здания (части здания), сооружения.» заменить словами «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- сельское поселение «Хонхолойское» в соответствии с порядком, установленным соответствующим законом Республики Бурятия»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ом стенде администрации МО-СП «Хонхолойское» и разместить на сайте МО-СП «Хонхолойское»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 </w:t>
      </w:r>
      <w:r>
        <w:rPr>
          <w:rFonts w:eastAsia="Calibri" w:cs="Times New Roman" w:ascii="Times New Roman" w:hAnsi="Times New Roman"/>
          <w:sz w:val="28"/>
          <w:szCs w:val="28"/>
        </w:rPr>
        <w:t>Решение вступает в силу со дня е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м стенде администрации МО-СП «Хонхолойское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4.  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Хонхолойское»                                     В.В. Митыпо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spacing w:lineRule="auto" w:line="240"/>
        <w:ind w:left="2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211"/>
        <w:shd w:fill="auto" w:val="clear"/>
        <w:spacing w:lineRule="auto" w:line="240"/>
        <w:ind w:left="23" w:hanging="0"/>
        <w:rPr>
          <w:rStyle w:val="21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Style w:val="21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cs="Times New Roman"/>
      <w:b/>
      <w:bCs/>
      <w:sz w:val="27"/>
      <w:szCs w:val="27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54:00Z</dcterms:created>
  <dc:creator>МО Бичурский р-н</dc:creator>
  <dc:description/>
  <cp:keywords/>
  <dc:language>en-US</dc:language>
  <cp:lastModifiedBy>МО Бичурский р-н</cp:lastModifiedBy>
  <dcterms:modified xsi:type="dcterms:W3CDTF">2018-07-03T03:55:00Z</dcterms:modified>
  <cp:revision>2</cp:revision>
  <dc:subject/>
  <dc:title>РЕСПУБЛИКА БУРЯТИЯ</dc:title>
</cp:coreProperties>
</file>