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РЕСПУБЛИКА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СЕЛЬСКОЕ ПОСЕЛЕНИЕ «ХОНХОЛО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Е ПОСЕЛЕНИЕ «ХОНХОЛОЙСКО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3  августа 2018 г. </w:t>
        <w:tab/>
        <w:tab/>
        <w:tab/>
        <w:tab/>
        <w:tab/>
        <w:tab/>
        <w:tab/>
        <w:t xml:space="preserve">                № 1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Хонхо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«О назначении членов конкурсной комиссии для проведения конкурса </w:t>
      </w:r>
    </w:p>
    <w:p>
      <w:pPr>
        <w:pStyle w:val="Normal"/>
        <w:jc w:val="center"/>
        <w:rPr/>
      </w:pPr>
      <w:r>
        <w:rPr/>
        <w:t xml:space="preserve">по отбору кандидатуры на должность главы муниципального образования </w:t>
      </w:r>
    </w:p>
    <w:p>
      <w:pPr>
        <w:pStyle w:val="Normal"/>
        <w:jc w:val="center"/>
        <w:rPr/>
      </w:pPr>
      <w:r>
        <w:rPr/>
        <w:t>сельского поселения «Хонхолой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соответствии с Федеральным законом от 06 октября 2003 года № 131 –ФЗ «Об общих принципах организации местного самоуправления в Российской Федерации», Законом Республики Бурятия от 07.12.2004 г. № 896-</w:t>
      </w:r>
      <w:r>
        <w:rPr>
          <w:lang w:val="en-US"/>
        </w:rPr>
        <w:t>II</w:t>
      </w:r>
      <w:r>
        <w:rPr/>
        <w:t xml:space="preserve"> « Об организации местного самоуправления в Республике Бурятия», Положением об организации деятельности конкурсной комиссии по проведению конкурса по отбору кандидатур на должность главы муниципального образования сельское поселение «Хонхолойское» от 10.08.2018 № 1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ить членами конкурсной комиссии по проведению конкурса по отбору кандидатур на должность главы муниципального образования сельское поселение «Хонхолойское» следующих лиц:</w:t>
      </w:r>
    </w:p>
    <w:p>
      <w:pPr>
        <w:pStyle w:val="Normal"/>
        <w:ind w:left="900" w:hanging="0"/>
        <w:jc w:val="both"/>
        <w:rPr/>
      </w:pPr>
      <w:r>
        <w:rPr/>
        <w:t>-  Бадмаева  Светлана Цыдендамбаевна –  индивидуальный предприниматель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Базарова Сэсэг Батоевна – заведующая Хонхолойским сельским клубом;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Ешеев  Алдар Аюржанаевич - депутат Совета Депутатов МО-СП «Хонхолойское»;</w:t>
      </w:r>
    </w:p>
    <w:p>
      <w:pPr>
        <w:pStyle w:val="Normal"/>
        <w:ind w:left="900" w:hanging="0"/>
        <w:jc w:val="both"/>
        <w:rPr/>
      </w:pPr>
      <w:r>
        <w:rPr/>
        <w:t>- Сукнев Валерий Александрович – Глава ЛПХ;</w:t>
      </w:r>
    </w:p>
    <w:p>
      <w:pPr>
        <w:pStyle w:val="Normal"/>
        <w:ind w:left="900" w:hanging="0"/>
        <w:jc w:val="both"/>
        <w:rPr/>
      </w:pPr>
      <w:r>
        <w:rPr/>
        <w:t>-  Цырендоржиева  Жаргалма Раднаевна– заведующая Хонхолойской  начальной школой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енникова Н.К. – председатель комитета муниципальной службы и правового обеспечения МКУ Администрация МО «Бичурский район»;</w:t>
        <w:br/>
        <w:t>- Мыльникова В.Ф. – секретарь Территориальной избирательной комиссии МО «Бичурский район»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юков Н.М. – депутат Совета депутатов муниципального образования «Бичурский район»;</w:t>
        <w:br/>
        <w:t>- Захарова Л.В. – начальник МУ Управление культуры Администрации муниципального образования «Бичурский район»;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юрюханова Н.А. – главный специалист по кадровой работе сектора правового обеспечения и муниципальной службы Комитета муниципальной службы и правового обеспечения МКУ Администрация муниципального образования «Бичурский район».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 и подлежит опубликованию в газете «Бичурский хлебороб»  и размещению на официальном сайте МО «Бичурский район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сельского поселения «Хонхолойское»                                                    В.В. Миты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4:17:00Z</dcterms:created>
  <dc:creator>SHULC</dc:creator>
  <dc:description/>
  <cp:keywords/>
  <dc:language>en-US</dc:language>
  <cp:lastModifiedBy>МО Бичурский р-н</cp:lastModifiedBy>
  <cp:lastPrinted>2018-09-07T06:20:00Z</cp:lastPrinted>
  <dcterms:modified xsi:type="dcterms:W3CDTF">2018-09-07T02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