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ХОНХОЛО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ноября 2019 года                                                                                                    №  </w:t>
      </w:r>
    </w:p>
    <w:p>
      <w:pPr>
        <w:pStyle w:val="Normal"/>
        <w:rPr/>
      </w:pPr>
      <w:r>
        <w:rPr/>
        <w:t>у. Хонхол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Хонхолойское»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Хонхолойское» на 2020 год и 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Хонхолой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38,1 тыс. рублей, в том числе безвозмездных поступлений в сумме 715,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38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Хонхоло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Хонхолой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44,4 тыс. рублей, в том числе безвозмездных поступлений в сумме 718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44,4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18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Хонхоло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Хонхолой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55,4 тыс. рублей, в том числе безвозмездных поступлений в сумме 72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55,4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36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Хонхоло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Хонхоло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Хонхолой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Хонхолой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Хонхоло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Хонхоло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Хонхоло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Хонхолойское» на 2020 год и на плановый период 2021 и 2022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1-2022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Хонхолойское" на 2020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Хонхоло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0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1-2022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Хонхоло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Хонхоло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1-2022 годы согласно приложению 15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7. Муниципальный долг муниципального образования – сельское поселение «Хонхоло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Хонхолойское» на 1 января 2021 года не должен превышать 0,0 тыс. рублей, на 1 января 2022 года 0,0 тыс. рублей, на 1 января 2023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Хонхолойское» в течение 2020 года не должен превышать 0,0 тыс. рублей, в течение 2021 года не должен превышать 0,0 тыс. рублей, в течение 2022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1 года не должен превышать 0,0 тыс. рублей, на 1 января 2022 года не должен превышать 0,0 тыс. рублей, на 1 января 2023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Хонхоло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Хонхолойское»:  </w:t>
      </w:r>
    </w:p>
    <w:p>
      <w:pPr>
        <w:pStyle w:val="Normal"/>
        <w:jc w:val="both"/>
        <w:rPr/>
      </w:pPr>
      <w:r>
        <w:rPr/>
        <w:t>на 2020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1-2022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0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Хонхолойское» -                               В.В. Митыпов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роекту решения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Хонхолой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Хонхолойское» на 2020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Хонхолой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Хонхолой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роекту решения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Хонхолой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Хонхолойское» на 2020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1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порядка постановки на учет в налоговом органе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3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установленного способа представления налоговой декларации (расчет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5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грубое нарушение правил учета доходов и расходов и объектов налогообложения (базы для исчисления страховых взносов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6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есоблюдение порядка владения, пользования и (или) распоряжения имуществом, на которое наложен арест или в отношении которого налоговым органом приняты обеспечительные меры в виде залог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8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представление налоговым агентом налоговому органу документов, содержащих недостоверные сведения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11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еправомерное несообщение сведений налоговому органу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8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1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банком порядка открытия счет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2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срока исполнения поручения о перечислении налога (сбора, страховых взносов), авансового платежа, единого налогового платежа физического лица, пеней, штраф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4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еисполнение банком поручения налогового органа о перечислении налога, авансового платежа, сбора, страховых взносов, пеней, штрафа)</w:t>
            </w:r>
          </w:p>
        </w:tc>
      </w:tr>
      <w:tr>
        <w:trPr>
          <w:trHeight w:val="133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6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банком обязанностей, связанных с электронными денежными средствами)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Хонхолой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Хонхолойское» на 2020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Хонхолой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b w:val="false"/>
                <w:sz w:val="24"/>
                <w:lang w:val="ru-RU"/>
              </w:rPr>
              <w:t>Хонхолой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4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проекту решения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Хонхолой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Хонхолойское» на 2020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1 и 2022 годов»</w:t>
      </w:r>
    </w:p>
    <w:p>
      <w:pPr>
        <w:pStyle w:val="ConsNormal"/>
        <w:widowControl/>
        <w:ind w:left="705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ступления налоговых и неналоговых доходов бюджета муниципального образования – сельское поселения «Хонхолойское» на 2020 год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5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проекту решения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Хонхолой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Хонхолойское» на 2020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1 и 2022 годов»</w:t>
      </w:r>
    </w:p>
    <w:p>
      <w:pPr>
        <w:pStyle w:val="22"/>
        <w:spacing w:lineRule="auto" w:line="240"/>
        <w:ind w:left="283" w:right="97" w:hanging="0"/>
        <w:jc w:val="center"/>
        <w:rPr/>
      </w:pPr>
      <w:r>
        <w:rPr>
          <w:b/>
        </w:rPr>
        <w:t>Прогноз поступления налоговых и неналоговых доходов бюджета муниципального образования – сельское поселения «Хонхолой</w:t>
      </w:r>
      <w:r>
        <w:rPr/>
        <w:t>ское» на 2021и 2022 годы</w:t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1033"/>
      </w:tblGrid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1г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2г.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проекту решения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на 2020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1 и 2022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20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проекту решения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Хонхолойское» на 2020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1 и 2022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1-2022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,0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проекту решения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Хонхоло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Хонхоло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8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8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8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8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проекту решения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Хонхоло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Хонхолойское» на 2021 и 2022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5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5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5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5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4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20 год</w:t>
      </w:r>
    </w:p>
    <w:p>
      <w:pPr>
        <w:pStyle w:val="Normal"/>
        <w:jc w:val="right"/>
        <w:rPr/>
      </w:pPr>
      <w:r>
        <w:rPr/>
        <w:t xml:space="preserve">и 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Хонхолой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Хонхолойское» в сумме 5,8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0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9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Хонхоло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Хонхолойское» на 2020 год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yperlink" Target="consultantplus://offline/ref=AC66E9BAEE227DFDAEBD5127BAF52A4343ECDE4DDDEA359BC4730ABBE6A3F4DB10549287B980kCR6H" TargetMode="External"/><Relationship Id="rId10" Type="http://schemas.openxmlformats.org/officeDocument/2006/relationships/hyperlink" Target="consultantplus://offline/ref=AC66E9BAEE227DFDAEBD5127BAF52A4343ECDE4DDDEA359BC4730ABBE6A3F4DB10549285B989C8kFRFH" TargetMode="External"/><Relationship Id="rId11" Type="http://schemas.openxmlformats.org/officeDocument/2006/relationships/hyperlink" Target="consultantplus://offline/ref=AC66E9BAEE227DFDAEBD5127BAF52A4343ECDE4DDDEA359BC4730ABBE6A3F4DB10549285B980CBF1k0R0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Пользователь</cp:lastModifiedBy>
  <cp:lastPrinted>2019-11-13T19:35:00Z</cp:lastPrinted>
  <dcterms:modified xsi:type="dcterms:W3CDTF">2019-11-14T03:24:00Z</dcterms:modified>
  <cp:revision>160</cp:revision>
  <dc:subject/>
  <dc:title>О республиканском бюджете на 2008 год</dc:title>
</cp:coreProperties>
</file>