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ЧУРСКИЙ РАЙОН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 – СЕЛЬСКОЕ ПОСЕЛЕНИЕ «ХОНХОЛОЙСКОЕ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октября  2014 г.                                                                     № 30/1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с Хонхолой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добрении проекта решения о внесении изменений и дополнений  в Устав  Муниципального образования – 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«Хонхолойское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Федеральным законом от 23.06.2014 №165-ФЗ «О внесении изменений в Федеральный закон «Об общих принципах организации местного самоуправления в Российской Федерации" и отдельные законодательные акты Российской Федерации», Федеральным законом от 02.07.2013 N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"Об образовании в Российской Федерации», Федеральным законом от 22.10.2013 №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Федеральным законом от 28.12.2013 N 396-ФЗ «О внесении изменений в отдельные законодательные акты Российской Федерации»,</w:t>
      </w:r>
      <w:r>
        <w:rPr>
          <w:rFonts w:eastAsia="Calibri"/>
          <w:sz w:val="28"/>
          <w:szCs w:val="28"/>
        </w:rPr>
        <w:t>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ым законом от 23.06.2014 №171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rFonts w:eastAsia="Calibri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1.07.2014 №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Федеральным законом от 21.07.2014 №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Федеральным законом от 04.10.2014 №290-ФЗ «О внесении изменений в статьи 36 и 74.1 Федерального закона «Об общих принципах организации местного самоуправления в Российской Федерации», Законом Республики Бурятия от 07.10.2014 №713-V «О внесении изменений в Закон Республики Бурятия </w:t>
      </w:r>
      <w:r>
        <w:rPr>
          <w:bCs/>
          <w:sz w:val="28"/>
          <w:szCs w:val="28"/>
        </w:rPr>
        <w:t xml:space="preserve">«Об организации местного самоуправления в </w:t>
      </w:r>
      <w:r>
        <w:rPr>
          <w:sz w:val="28"/>
          <w:szCs w:val="28"/>
        </w:rPr>
        <w:t>Республике Бурятия» в целях приведения Устава Муниципального образования – сельское поселение «Хонхолойское» в соответствие с действующим законодательством  Совет депутатов Муниципального образования – сельское поселение «Хонхолойское»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о внесении изменений в Устав Муниципального образования – сельское поселение «Хонхолойское» (Приложение № 1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о статьей 28 Федерального закона от 06.10.2003 года № 131-ФЗ «Об общих принципах организации местного самоуправления в Российской Федерации» провести публичные слушания по проекту решения о внесении изменений в Устав Муниципального образования – сельское поселение «Хонхолойское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С момента официального обнародования настоящего проекта решения о внесении изменений в Устав Муниципального образования – сельское поселение «Хонхолойское» начать работу комиссии по приему предложений по проекту решения о внесении изменений в Устав Муниципального образования – сельское поселение «Хонхолойское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ения и замечания по проекту решения о внесении изменений в Устав Муниципального образования – сельское поселение «Хонхолойское» принимаются по адресу: улус Хонхолой, ул. Цыдыпова, 26.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Совет депутатов Муниципального образования – сельское поселение «Хонхолой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-СП «Хонхолойское»                     В.В.Миты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jus">
    <w:name w:val="textjus"/>
    <w:basedOn w:val="Normal"/>
    <w:qFormat/>
    <w:pPr>
      <w:spacing w:before="280" w:after="280"/>
    </w:pPr>
    <w:rPr>
      <w:rFonts w:eastAsia="Calib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3:35:00Z</dcterms:created>
  <dc:creator>МО Бичурский р-н</dc:creator>
  <dc:description/>
  <cp:keywords/>
  <dc:language>en-US</dc:language>
  <cp:lastModifiedBy>Avalspro</cp:lastModifiedBy>
  <cp:lastPrinted>2014-12-03T05:51:00Z</cp:lastPrinted>
  <dcterms:modified xsi:type="dcterms:W3CDTF">2016-12-25T08:43:00Z</dcterms:modified>
  <cp:revision>65</cp:revision>
  <dc:subject/>
  <dc:title>СОВЕТ ДЕПУТАТОВ МУНИЦИПАЛЬНОГО ОБРАЗОВАНИЯ – СЕЛЬСКОГО ПОСЕЛЕНИЯ «ХОНХОЛОЙСКОЕ»</dc:title>
</cp:coreProperties>
</file>