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ЕСПУБЛИКА БУРЯТИЯ    БИЧУРСКИЙ 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МУНИЦИПАЛЬНОГО ОБРАЗОВАНИЯ – СЕЛЬСКОЕ ПОСЕЛЕНИЕ  «ХОНХОЛОЙСКОЕ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Р Е Ш Е Н И Е</w:t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  <w:t>30  декабря 2015 г.                                                               №  68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улус Хонхолой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ДАЧЕ  СОГЛАСИЯ НА  ЗАКЛЮЧЕНИЕ  ДОПОЛНИТЕЛЬНОГО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ГЛАШЕНИЯ  О ПЕРЕДАЧЕ 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Уставом  муниципального образования «Бичурский район» и Положением  «О Контрольно-счетной палате  муниципального образования «Бичурский район»  от 28.10.2011 г. № 410  Совет депутатов МО-СП «Хонхолойское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 согласие Администрации Муниципального образования – сельское поселение «Хонхолойское»  на заключение  дополнительного  соглашения  заключенного  между Администрацией  муниципального образования-сельское  поселение «Хонхолойское»  и Контрольно-счетной палатой МО «Бичур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 01.01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Совет  депутатов  Муниципального  образования – сельское  поселение  «Хонхоло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-СП «Хонхолойское»                                В.В.Ми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5:00Z</dcterms:created>
  <dc:creator>МО Бичурский р-н</dc:creator>
  <dc:description/>
  <cp:keywords/>
  <dc:language>en-US</dc:language>
  <cp:lastModifiedBy>МО Бичурский р-н</cp:lastModifiedBy>
  <cp:lastPrinted>2016-03-01T09:23:00Z</cp:lastPrinted>
  <dcterms:modified xsi:type="dcterms:W3CDTF">2016-12-06T07:24:00Z</dcterms:modified>
  <cp:revision>86</cp:revision>
  <dc:subject/>
  <dc:title>СОВЕТ ДЕПУТАТОВ МУНИЦИПАЛЬНОГО ОБРАЗОВАНИЯ – СЕЛЬСКОГО ПОСЕЛЕНИЯ «ХОНХОЛОЙСКОЕ»</dc:title>
</cp:coreProperties>
</file>