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– СЕЛЬСКОГО ПОСЕЛЕНИЯ «ХОНХОЛО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 10  июля   2018 г.                                                                           №  138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. Хонхоло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тогах  выполнения  Программы  социально-экономического  развития  МО-СП «Хонхолойское»  на 2011 – 2015 годы  и на период  до 2017 года, муниципального заказа на управление  за 2 квартал 2018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Рассмотрев  информацию  Об  итогах  выполнения  Программы  социально-экономического  развития  МО – СП «Хонхолойское» на 2011-2015годы  и на период  до 2017года, муниципального заказа на управление  за 2 квартал 2018 года»  Совет депутатов  Муниципального образования – сельского поселения «Хонхолойское»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6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нять к сведению  результаты  выполнения  Программы  социально-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кономического  развития  МО – СП «Хонхолойское»  на 2011-2015г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на период  до 2017 года, муниципального заказа  на управление  за 2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артал 2018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 учреждений  принять  все необходимые  меры  по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условному  выполнению индикаторов  в 2018го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–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Хонхолойское»                            В.В.Митып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ОВЕТ ДЕПУТАТОВ МУНИЦИПАЛЬНОГО ОБРАЗОВАНИЯ – СЕЛЬСКОГО ПОСЕЛЕНИЯ «ХОНХОЛОЙСКОЕ</w:t>
      </w:r>
      <w:r>
        <w:rPr/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0" w:leader="none"/>
        </w:tabs>
        <w:rPr/>
      </w:pPr>
      <w:r>
        <w:rPr>
          <w:sz w:val="28"/>
          <w:szCs w:val="28"/>
        </w:rPr>
        <w:t>от 10.07.2018 г.</w:t>
        <w:tab/>
        <w:t xml:space="preserve">         №   139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Хонхолой</w:t>
        <w:tab/>
        <w:t xml:space="preserve">                                                                                            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/>
      </w:pPr>
      <w:r>
        <w:rPr>
          <w:sz w:val="28"/>
          <w:szCs w:val="28"/>
        </w:rPr>
        <w:t xml:space="preserve">Об  исполнении  бюджета  МО – СП «Хонхолойское»                                         </w:t>
      </w:r>
    </w:p>
    <w:p>
      <w:pPr>
        <w:pStyle w:val="Normal"/>
        <w:tabs>
          <w:tab w:val="clear" w:pos="708"/>
          <w:tab w:val="left" w:pos="2190" w:leader="none"/>
        </w:tabs>
        <w:ind w:left="540" w:firstLine="540"/>
        <w:rPr/>
      </w:pPr>
      <w:r>
        <w:rPr>
          <w:sz w:val="28"/>
          <w:szCs w:val="28"/>
        </w:rPr>
        <w:tab/>
        <w:t xml:space="preserve"> за 2 квартал  2018 года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  Муниципального  образования – сельского  поселения  «Хонхолойское»   за  2 квартал 2018 года   исполнен  по доходам  в сумме  450,773 тыс. руб   при годовом  плане  1033,479 тыс.руб. Исполнение  по расходам   за 2 квартал  2018 года   составило  445,614 тыс.руб.                                            Исполнение  за 2 квартал 2017 года: подоходный налог – 5,678 тыс.руб., земельный налог – 7,351 тыс. руб, налог на имущества – 0,43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  удельный  вес  по расходам  составляет  содержание  аппарата  320,518  т.р., на содержание  главы  127,378 т.р. , национальная оборона  27,534 т.р., межбюджетные  трансферты 4,0  т.р, пенсия  за выслугу лет 16,166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тные услуги  составили  4,0 т.р.  при плане  4,0 т.р., исполнение  составило 100 %. Самообложение   за  полугодие  не собр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 обеспечения  деятельности   бюджетных  учреждении  оттапливали  за  счет  отходов  пилорамы, израсходовано  500 электроэнергии  на  сумму 2,99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учреждениях   культуры  проведено   за  2 квартал  2018года  67 мероприятий, из  них для  детей  28. По  сельской библиотеке  книговыдача составила  3500 экземпляров.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основании  вышеизложенного  Совет  депутатов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Принять  к сведению  отчет  об  исполнении  бюджета  МО – СП «Хонхолойское»  за  2 квартал 2018 года.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«Хонхолойское»                        В.В.Митып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0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jus">
    <w:name w:val="textjus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35:00Z</dcterms:created>
  <dc:creator>МО Бичурский р-н</dc:creator>
  <dc:description/>
  <cp:keywords/>
  <dc:language>en-US</dc:language>
  <cp:lastModifiedBy>МО Бичурский р-н</cp:lastModifiedBy>
  <cp:lastPrinted>2018-07-31T11:34:00Z</cp:lastPrinted>
  <dcterms:modified xsi:type="dcterms:W3CDTF">2018-12-03T05:29:00Z</dcterms:modified>
  <cp:revision>80</cp:revision>
  <dc:subject/>
  <dc:title>СОВЕТ ДЕПУТАТОВ МУНИЦИПАЛЬНОГО ОБРАЗОВАНИЯ – СЕЛЬСКОГО ПОСЕЛЕНИЯ «ХОНХОЛОЙСКОЕ»</dc:title>
</cp:coreProperties>
</file>