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  МУНИЦИПАЛЬНОГО ОБРАЗОВАНИЯ – СЕЛЬСКОЕ ПОСЕЛЕНИЕ  «ХОНХОЛОЙСКОЕ»  БИЧУРСКОГО РАЙОНА      РЕСПУБЛИКИ БУР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июня 2018 года                                                                        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  статьи  10  Федерального закона от 12 июня 2002 года  № 67-ФЗ «Об основных  гарантиях избирательных  прав и права  на  участие  в референдуме  граждан Российской  Федерации» , ст. 8 Закона Республики Бурятия  № 419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«О выборах  депутатов муниципального образования Республики Бурятия», пунктом 2 статьи  9 Устава  муниципального образования – сельского поселения  «Хонхолойско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 выборы  депутатов  муниципального  образования -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е поселение  «Хонхолойское»  на 9 сентября 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решение  18  июня 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ставить  настоящее  решение  в  ИК  МО  « Бичур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О-СП «Хонхолойское»                           В.В.Миты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3:19:00Z</dcterms:created>
  <dc:creator>МО Бичурский р-н</dc:creator>
  <dc:description/>
  <cp:keywords/>
  <dc:language>en-US</dc:language>
  <cp:lastModifiedBy>МО Бичурский р-н</cp:lastModifiedBy>
  <cp:lastPrinted>2018-06-18T07:43:00Z</cp:lastPrinted>
  <dcterms:modified xsi:type="dcterms:W3CDTF">2018-06-18T03:44:00Z</dcterms:modified>
  <cp:revision>4</cp:revision>
  <dc:subject/>
  <dc:title>АДМИНИСТРАЦИЯ МУНИЦИПАЛЬНОГО ОБРАЗОВАНИЯ – СЕЛЬСКОЕ ПОСЕЛЕНИЕ  «ХОНХОЛОЙСКОЕ»  БИЧУРСКОГО РАЙОНА      РЕСПУБЛИКИ БУРЯТИЯ</dc:title>
</cp:coreProperties>
</file>