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СОВЕТ ДЕПУТАТОВ  МУНИЦИПАЛЬНОГО 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ЛЬСКОГО ПОСЕЛЕНИЯ «ХОНХОЛО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8.2018 г                                                                            № 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й  изменений  в решение  Совета депутатов  № 36  от 18 ноября 2014 года  «Об установлении налога на имущество   физических лиц  на территории  муниципального образования сельского поселения «Хонхоло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риведения  решения «Об установлении налога на имущество  физических лиц  на  территории муниципального образования – сельского поселения «Хонхолойское»  в соответствие  с Федеральным законом «О внесений изменений в часть вторую налогового кодекса   Российской Федерации  и отдельные законодательные  акты Российской Федерации» от 30.09.2017 № 286- ФЗ  Совет депутатов  МОСП «Хонхолойск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ab/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 п. 3, подпункта 1, слово «жилой дом, жилое помещение»  заменить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слова «квартира, комна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газете «Бичурский хлебороб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Совет  депутатов муниципального образования сельское поселение «Хонхоло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СП «Хонхолойское»                                    В.В. Миты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2:32:00Z</dcterms:created>
  <dc:creator>МО Бичурский р-н</dc:creator>
  <dc:description/>
  <cp:keywords/>
  <dc:language>en-US</dc:language>
  <cp:lastModifiedBy>МО Бичурский р-н</cp:lastModifiedBy>
  <cp:lastPrinted>2018-08-13T06:45:00Z</cp:lastPrinted>
  <dcterms:modified xsi:type="dcterms:W3CDTF">2018-08-13T02:49:00Z</dcterms:modified>
  <cp:revision>4</cp:revision>
  <dc:subject/>
  <dc:title>     СОВЕТ ДЕПУТАТОВ  МУНИЦИПАЛЬНОГО  ОБРАЗОВАНИЯ</dc:title>
</cp:coreProperties>
</file>